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09.10.2015                                                                                       № 162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проек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я изменений в Генеральный план 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 населения на благоприятные условия жизнедеятельности и законных интересов правообладателей земельных участков и объектов капитального строительства, руководствуясь статьями 24,28 Градостроительного кодекса Российской Федерации, статьями 8,17 Устава Новодеревянковского сельского поселения Каневского района, Положением о публичных слушаний в Новодеревянковском сельском поселении, утвержденным решением Совета Новодеревянковского сельского поселения Каневского района от 10 августа 2006 года протокол № 4, пункт 2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публичные слушания по проекту внесения изменений в Генеральный план Новодеревянкор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ределить дату проведения — 13 ноября 2015 года, время проведения — 10.00 часов, место проведения  - СДК «Досуг» по адресу: станица Новодеревянковская, улица Мира, 2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ить правообладателям земельных участков и (или) объектов капитального строительства, находящихся в границах территорий поселения, в отношении которых осуществлялась подготовка изменений, принять участие в публичных слушаниях по проекту внесения изменений в Генеральный план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знакомиться с материалами по проекту внесения изменений в Генеральный план Новодеревянковского сельского поселения Каневского района можно по адресу: станица Новодеревянковская, улица Ленина, 108 (кабинет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и замечания по проекту внесения изменений в Генеральный план Новодеревянковского сельского поселения Каневского района направлять по вышеуказанному адресу до 12 ноября 2015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внесения изменений в Генеральный план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миссии по проведению публичных слушаний по проекту внесения изменений в Генеральный план Новодеревянковского сельского поселения Кан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рганизовать проведение публичных слушаний с участием населения поселения, всех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одготовить заключение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Опубликовать настоящее постановление в газете «Каневские зори»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) в разделе «Официальные докумен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Финансирование расходов, связанных с организацией и проведением публичных слушаний, провести за счет бюдж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выполнением настоящего постановления оставляю за собо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cs="Arial CYR"/>
          <w:bCs/>
          <w:sz w:val="28"/>
          <w:szCs w:val="28"/>
          <w:lang w:eastAsia="ar-SA"/>
        </w:rPr>
      </w:pPr>
      <w:r>
        <w:rPr>
          <w:rFonts w:cs="Arial CYR"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cs="Arial CYR"/>
          <w:bCs/>
          <w:sz w:val="28"/>
          <w:szCs w:val="28"/>
          <w:lang w:eastAsia="ar-SA"/>
        </w:rPr>
      </w:pPr>
      <w:r>
        <w:rPr>
          <w:rFonts w:cs="Arial CYR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cs="Arial CYR"/>
          <w:bCs/>
          <w:sz w:val="28"/>
          <w:szCs w:val="28"/>
          <w:lang w:eastAsia="ar-SA"/>
        </w:rPr>
      </w:pPr>
      <w:r>
        <w:rPr>
          <w:rFonts w:cs="Arial CYR"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23:00Z</dcterms:created>
  <dc:creator>Торги</dc:creator>
  <dc:description/>
  <cp:keywords/>
  <dc:language>en-US</dc:language>
  <cp:lastModifiedBy>USER</cp:lastModifiedBy>
  <cp:lastPrinted>2014-11-07T12:02:00Z</cp:lastPrinted>
  <dcterms:modified xsi:type="dcterms:W3CDTF">2015-10-08T05:30:00Z</dcterms:modified>
  <cp:revision>3</cp:revision>
  <dc:subject/>
  <dc:title/>
</cp:coreProperties>
</file>